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систем коммунальной инфраструктуры Тимашевского городского поселения Тимашевского района» на 2018 – 2027 годы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систем коммунальной инфраструктуры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имашевского город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машевского района» на 2018 – 2027 год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2"/>
        <w:gridCol w:w="709"/>
        <w:gridCol w:w="142"/>
        <w:gridCol w:w="708"/>
        <w:gridCol w:w="142"/>
        <w:gridCol w:w="709"/>
        <w:gridCol w:w="142"/>
        <w:gridCol w:w="708"/>
        <w:gridCol w:w="142"/>
        <w:gridCol w:w="709"/>
        <w:gridCol w:w="142"/>
        <w:gridCol w:w="850"/>
        <w:gridCol w:w="142"/>
        <w:gridCol w:w="850"/>
        <w:gridCol w:w="142"/>
        <w:gridCol w:w="709"/>
        <w:gridCol w:w="142"/>
        <w:gridCol w:w="141"/>
        <w:gridCol w:w="709"/>
        <w:gridCol w:w="709"/>
        <w:gridCol w:w="142"/>
        <w:gridCol w:w="2268"/>
        <w:gridCol w:w="113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м финансирования, всего (тыс. руб.)</w:t>
            </w:r>
          </w:p>
        </w:tc>
        <w:tc>
          <w:tcPr>
            <w:tcW w:w="87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том числе по годам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астник муниципальной программы</w:t>
            </w:r>
          </w:p>
        </w:tc>
      </w:tr>
      <w:tr>
        <w:trPr>
          <w:trHeight w:val="8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36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Развитие систем водоснабжения и водоотведения на территории Тимашевского городского поселения Тимашевского района, включая мероприятия по модернизации, реконструкции, строительству, ремонту, обслуживанию объектов водоснабжения и водоотведения, проектно – изыскательские работы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Отдел жилищно-коммунального хозяйства администрации Тимашевского городского поселения Тимашевского района (далее - отдел администрации)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7879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9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47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07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9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029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Протяженность отремонтированных  действующих сетей водоснабжения и водоотве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8 - 1,469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9 - 3,045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0 - 4,3898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2 - 0,542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3 -  0,126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4 – 1,3705 к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5 – 0,630 к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яженность построенных сетей водоснабжения и водоотве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3 - 2,8299 км,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803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9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47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7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7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7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976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076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0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20,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      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053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.1</w:t>
            </w:r>
          </w:p>
        </w:tc>
        <w:tc>
          <w:tcPr>
            <w:tcW w:w="111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том числе: «Организация водоснабжения населения»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637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37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19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141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60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6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7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88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4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076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0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2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053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4 - 2,8299 к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Количество про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прошедших государственную экспертизу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8 - 0 про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1 проек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1 проек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бъектов на проектирован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0 объ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- 1 объек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- 0 объ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- 1 объек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- 2 объ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- 0 объ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- 0 объ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- 0 объек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остроенных водозабор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1 объек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объ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1 объек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установленных задвижек на объекте КНС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0 - 15 ш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оставленных на кадастровый учет водозаборных сооружений в ЗС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43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личество объектов на технологическ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оединение 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снабжения (ЭП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я строительства водозабора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1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ереключившихся щитов КНС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объ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объ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– 1 объек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тремонтированных колодце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3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ставка насосного оборудования: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2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10 ш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ставка опускного устройства (для                 КНС № 15):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2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риобретенных преобразователей частот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1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риобретенных воздуходуво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1 шт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яженность отремонтированных  действующих сетей водоснабж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0,3 к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строительному контролю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2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– 1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личество запроектированных зон санитарной охраны: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3 объек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бъектов по рекультивации земе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– 1 объ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Капитальный ремонт, ремонт муниципальных сетей теплоснабжения, горячего водоснабжения и котельных, включая проектно – изыскательские работы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отдел администраци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895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16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7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8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7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89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06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,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Протяж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отремонтирова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действующих се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теплоснабжения (теплоизоляция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8 - 0 кв.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9 - 3571 кв.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0 - 602,4 кв.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1 - 592,33 кв.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2 - 0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3 - 0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4 - 0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- 0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- 592,33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- 592,33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установленных задвижек на тепловых сетя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6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яженность отремонтирова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астка тепловой се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- 274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- 288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- 160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895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16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7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8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7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89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06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16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тремонтирова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тлоагрега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- 1 шт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- 0 шт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- 0 шт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- 0 шт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- 0 шт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- 1 шт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- 1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запроектированных объек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- 1 объек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ъектов на технологичес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оединение 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снабжения  (ЭПУ для модульной котельной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- 1 объ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36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Уличное освещение Тимашевского городского поселения Тимашевского район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отдел администраци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2289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813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071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90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0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18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8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064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29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9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90,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Протяженность отремонтированных действующ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воздушных линий электропередач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8 - 148,6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9 - 149,8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0 - 0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1 – 0,814473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2 – 5,0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3 – 1,5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4 – 1,5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5 – 1,6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6 – 1,6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7 – 1,6 к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потребленной электроэнерг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2289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813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071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90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0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18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8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064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29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9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90,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9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8-2261,475 тыс.кВ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9-2136,875 тыс.кВ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0-2039,275 тыс.кВ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1-1840,79 тыс.кВ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2-1031,711 тыс.кВ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3-1336,57 тыс.кВ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-1396,478 тыс.кВ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5-1396,478 тыс.кВ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-1835,299 тыс.кВ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-1835,299 тыс.кВ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личество Т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шедш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хничес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служива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5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0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мена и ремонт ламп (светильников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– 2232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– 468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96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17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8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– 85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– 1104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7 – 1104 ш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мена и ремо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етодиодных светильник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–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–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4318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1 – 110 шт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2 – 0 шт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3 – 80 шт.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4 – 110 шт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5 – 120 шт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6 – 0 шт.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5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– 0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нергосервис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трак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нергосбережение и повышение энергетическ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ффектив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нергетических ресурсов при эксплуатации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руж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уличного) осве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 территории Тимашевского городского поселения Тимашевского района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0 кВ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- 955,288 кВ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- 1547,567 кВ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- 1547,657 кВ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- 1031711,04  кВ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- 1031711,04 кВ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6 - 955,288 кВт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- 955,288 кВ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бъектов на технологичес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соединение для электроснабжения (ЭПУ улич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вещения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1 шт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- 2 шт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- 1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бъектов на технологичес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соединение до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кВ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19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1 ш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- 6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установленных новых опор НФГ (6 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7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яженность новых воздушных линий электропередач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5 –5,210 к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новых светодиодных светильник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5 -  189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36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Газификация Тимашевского городского поселения Тимашевского района, включая проектно – изыскательские работы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отдел администрации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0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8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9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5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81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1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яженность построенных газопров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сокого и низкого давл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8 - 0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9 - 0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 - 1739,68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1 – 734,9 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2 – 0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яженность обслуживаемых газопроводов на территории ТГП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8 – 11558,45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9 – 11558,45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 – 11559,05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– 10893,99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10893,99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10893,99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43420,69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– 44139,00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– 11559,05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– 11559,05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0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8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9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5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81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1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2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бслуживаемых ШГРП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39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- 1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- 1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- 1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- 13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- 13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- 1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- 11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бъектов по экспертиз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мышл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и сети газопотребл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– 1 шт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136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Проведение комплекса мероприятий по модернизации, строительству, ремонту, обслуживанию объектов коммунального хозяйства Тимашевского городского поселения Тимашевского района и других значимых мероприятий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отдел администраци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22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6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97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2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5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6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0,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тработанных часов транспорта (доставка воды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198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21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75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– 1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1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1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1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– 1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– 1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– 100 м/ча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риобретенных и отремонтированных котл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1 шт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22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6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97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2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5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6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0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21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люченных договоров по аренде насосной станц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донапорной башн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ед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1 ед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0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роектов по техническ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евооружению трансформатор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станций, с прохождени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спертиз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0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бъектов по техническому перевооружению трансформаторной подстан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1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 обслуживаемого электротехнического оборудования (ТП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5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– 5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5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5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5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5 – 5 шт.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– 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– 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яженность обслуживаемого электротехническо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борудования (ВЛ 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4 кВ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– 5,2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– 5,2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5,2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5,2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5,2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– 5,2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– 5,2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– 5,2 к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часов отработанных специализированной техникой с экипажем для выполнения работ в области коммунального хозяйства (илососная маш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шина для очистки канализационных сетей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25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– 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– 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– 20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– 2000 м/ча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риобретенных трансформатор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2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 по программ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87092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49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65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05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02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26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4470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8500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881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881,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015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49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15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05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02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4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417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8500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881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881,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рае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076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0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2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053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172" w:hanging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2" w:hanging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98" w:hanging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Начальни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а жилищ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администрации  Тимаш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городского поселения </w:t>
      </w:r>
    </w:p>
    <w:p>
      <w:pPr>
        <w:pStyle w:val="Normal"/>
        <w:spacing w:lineRule="auto" w:line="240" w:before="0" w:after="0"/>
        <w:ind w:right="-598" w:hanging="0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Тимаш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И.В. Власов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6:16:00Z</dcterms:created>
  <dc:creator>user</dc:creator>
  <dc:description/>
  <cp:keywords/>
  <dc:language>en-US</dc:language>
  <cp:lastModifiedBy>user</cp:lastModifiedBy>
  <cp:lastPrinted>2024-08-14T18:18:00Z</cp:lastPrinted>
  <dcterms:modified xsi:type="dcterms:W3CDTF">2024-09-21T13:59:00Z</dcterms:modified>
  <cp:revision>44</cp:revision>
  <dc:subject/>
  <dc:title/>
</cp:coreProperties>
</file>